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Tahoma" w:ascii="Verdana" w:hAnsi="Verdana"/>
          <w:color w:val="0066B7"/>
          <w:sz w:val="28"/>
          <w:szCs w:val="28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  <w:t>Breakout/Keynote - Summary &amp; Evaluations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4257"/>
      </w:tblGrid>
      <w:tr>
        <w:trPr>
          <w:trHeight w:val="46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Breakout Title: Ever Thought of Just …Standing B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A well- presented Breakout with step by step instructions on how to achieve their goals.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resenter: Amber King-Savage/Joanne Rutherfield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urriculum Area – ICT making a video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Keypoints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Amber showed us how she put together a video with 5 year olds and getting them to look into the camera, speak clearly and loudly (very basic skills)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Joanne showed us how she used an idea she had seen at a course. The same man was in the video in many different locations in the world with locals dancing and singing a song. She used her year 4 and 5s at different locations in Auckland. There was fundraising involved and the logistics of getting it done was quite a feat – but she was determined to do and she did.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aking@weymouthprimary.school.nz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jrutherford@weymouthprimary.school</w:t>
              </w:r>
            </w:hyperlink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.nz</w:t>
            </w:r>
          </w:p>
        </w:tc>
      </w:tr>
      <w:tr>
        <w:trPr>
          <w:trHeight w:val="397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Summary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– It was good to see how different teacher personalities and age of the students achieve their goals in different ways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hyperlink" Target="mailto:aking@weymouthprimary.school.nz" TargetMode="External"/><Relationship Id="rId5" Type="http://schemas.openxmlformats.org/officeDocument/2006/relationships/hyperlink" Target="mailto:jrutherford@weymouthprimary.schoo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0:59:00Z</dcterms:created>
  <dc:creator>Ministry of Education</dc:creator>
  <dc:description/>
  <cp:keywords/>
  <dc:language>en-US</dc:language>
  <cp:lastModifiedBy>Ministry of Education</cp:lastModifiedBy>
  <dcterms:modified xsi:type="dcterms:W3CDTF">2010-11-08T02:27:00Z</dcterms:modified>
  <cp:revision>4</cp:revision>
  <dc:subject/>
  <dc:title> </dc:title>
</cp:coreProperties>
</file>